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Тарас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3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и 2025 годов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Тарасовского сельского поселения Тарасовского района из других бюджетов бюджетной системы Российской Федерации в 2023 году и в плановом периоде 2024 и 2025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374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межбюджетные трансферты на осуществление Администрацией Тарасовского сельского поселения переданных полномочий муниципального района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ГРН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6 379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User</cp:lastModifiedBy>
  <cp:lastPrinted>2022-01-21T19:17:00Z</cp:lastPrinted>
  <dcterms:modified xsi:type="dcterms:W3CDTF">2023-10-06T07:56:00Z</dcterms:modified>
  <cp:revision>30</cp:revision>
  <dc:subject/>
  <dc:title>Приложение № 1</dc:title>
</cp:coreProperties>
</file>